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pPr>
      <w:r>
        <w:rPr/>
        <w:t>A full transcript of the Texas Tribune interview with PUC Chairman Barry Smitherman, conducted 8/9/2010. Topics are noted in bold.</w:t>
      </w:r>
    </w:p>
    <w:p>
      <w:pPr>
        <w:pStyle w:val="Body"/>
        <w:rPr/>
      </w:pPr>
      <w:r>
        <w:rPr/>
      </w:r>
    </w:p>
    <w:p>
      <w:pPr>
        <w:pStyle w:val="Body"/>
        <w:rPr>
          <w:b/>
          <w:b/>
          <w:sz w:val="28"/>
        </w:rPr>
      </w:pPr>
      <w:r>
        <w:rPr>
          <w:b/>
          <w:sz w:val="28"/>
        </w:rPr>
        <w:t>ENERGY EFFICIENCY</w:t>
      </w:r>
    </w:p>
    <w:p>
      <w:pPr>
        <w:pStyle w:val="Body"/>
        <w:rPr>
          <w:b/>
          <w:b/>
          <w:sz w:val="28"/>
        </w:rPr>
      </w:pPr>
      <w:r>
        <w:rPr>
          <w:b/>
          <w:sz w:val="28"/>
        </w:rPr>
      </w:r>
    </w:p>
    <w:p>
      <w:pPr>
        <w:pStyle w:val="Body"/>
        <w:rPr/>
      </w:pPr>
      <w:r>
        <w:rPr>
          <w:b/>
        </w:rPr>
        <w:t>TT:</w:t>
      </w:r>
      <w:r>
        <w:rPr/>
        <w:t xml:space="preserve"> First I wanted to ask about energy efficiency. Were you at all disappointed in the scaling back of the efficiency proposal the other week?</w:t>
      </w:r>
    </w:p>
    <w:p>
      <w:pPr>
        <w:pStyle w:val="Body"/>
        <w:rPr/>
      </w:pPr>
      <w:r>
        <w:rPr/>
      </w:r>
    </w:p>
    <w:p>
      <w:pPr>
        <w:pStyle w:val="Body"/>
        <w:rPr/>
      </w:pPr>
      <w:r>
        <w:rPr>
          <w:b/>
        </w:rPr>
        <w:t>BS</w:t>
      </w:r>
      <w:r>
        <w:rPr/>
        <w:t>: I was happy that we got something done that is more than what we have been doing. And if you think about it, it's a fairly good accomplishment to go from 20 percent to what will be 30 percent in 2014. Now the numbers are kind of interesting because of the drop in demand 2008 and 2009. Had we done nothing the numbers would probably have stayed flat for the next year or so. And, even with our change they'll probably stay flat or close to flat as well in terms of the dollars that we'll spend, between $105 and $110 million. And then by 2013 and 2014 they should ramp back up.</w:t>
      </w:r>
    </w:p>
    <w:p>
      <w:pPr>
        <w:pStyle w:val="Body"/>
        <w:rPr/>
      </w:pPr>
      <w:r>
        <w:rPr/>
      </w:r>
    </w:p>
    <w:p>
      <w:pPr>
        <w:pStyle w:val="Body"/>
        <w:rPr/>
      </w:pPr>
      <w:r>
        <w:rPr/>
        <w:t>The original publication version was pretty aggressive, and it had a high scenario of spending something north of $600 million in 2013, and a low scenario something in the high $300 million range. And even the low number is three times what we did last year. So it didn't surprise me that there was some opposition to spending that much more money. Everyone I think recognizes that in the long run energy efficiency is cost-effective. But in the short run you have to extract money from ratepayers in order to pay for the investments, and with the more aggressive targets we were looking at some parts of the state going to $4 a customer from an average of about 90 cents today. So that's quite an increase, and in this particular economic environment, I think -- and I won't speak for commissioner Nelson, but I think she was very concerned about the cost increase.</w:t>
      </w:r>
    </w:p>
    <w:p>
      <w:pPr>
        <w:pStyle w:val="Body"/>
        <w:rPr/>
      </w:pPr>
      <w:r>
        <w:rPr/>
      </w:r>
    </w:p>
    <w:p>
      <w:pPr>
        <w:pStyle w:val="Body"/>
        <w:rPr/>
      </w:pPr>
      <w:r>
        <w:rPr/>
        <w:t>So - I wanted us to push forward with more than what we're doing now. I also wanted us to have something in place in case the legislature was unable to address this during the session. They tried to address it last session; it failed at the end for an unrelated reason. But if for whatever reason they couldn't get to it, we would have something in place for 2013 and 2014. Because the way we do it as you know is the companies come in and make their filings about six to nine months in advance, so we've already received the EECRF filings for 2011. And so if we fast-forward to the session of 2013, by the time that session is over the companies will already have made their filings for 2014. So I wanted to put us in a place where we had set new goals for 13 and 14, giving the legislature two bites of the apple to give us more direction.</w:t>
      </w:r>
    </w:p>
    <w:p>
      <w:pPr>
        <w:pStyle w:val="Body"/>
        <w:rPr/>
      </w:pPr>
      <w:r>
        <w:rPr/>
      </w:r>
    </w:p>
    <w:p>
      <w:pPr>
        <w:pStyle w:val="Body"/>
        <w:rPr/>
      </w:pPr>
      <w:r>
        <w:rPr>
          <w:b/>
        </w:rPr>
        <w:t>TT</w:t>
      </w:r>
      <w:r>
        <w:rPr/>
        <w:t>: Do you expect more direction next session?</w:t>
      </w:r>
    </w:p>
    <w:p>
      <w:pPr>
        <w:pStyle w:val="Body"/>
        <w:rPr/>
      </w:pPr>
      <w:r>
        <w:rPr/>
      </w:r>
    </w:p>
    <w:p>
      <w:pPr>
        <w:pStyle w:val="Body"/>
        <w:rPr/>
      </w:pPr>
      <w:r>
        <w:rPr>
          <w:b/>
        </w:rPr>
        <w:t>BS</w:t>
      </w:r>
      <w:r>
        <w:rPr/>
        <w:t>: I do. I think there are a number of members that believe very strongly in energy efficiency. And we saw that this last session with a couple of bills, and so I would expect there to be a robust debate at the end of the session. I don't know where it will come out at the end of the day, but I think that the debate will be there. And what I hope continues to happen is that we use a broad portfolio of tools to address our energy security and independence and price stability, and energy efficiency is one of those tools. I wouldn't suggest that we do only energy efficiency and not build the CREZ, for example; or not try to promote a new nuclear plant. But there are some people who really believe that energy efficiency is the way to go.</w:t>
      </w:r>
    </w:p>
    <w:p>
      <w:pPr>
        <w:pStyle w:val="Body"/>
        <w:rPr/>
      </w:pPr>
      <w:r>
        <w:rPr/>
      </w:r>
    </w:p>
    <w:p>
      <w:pPr>
        <w:pStyle w:val="Body"/>
        <w:rPr/>
      </w:pPr>
      <w:r>
        <w:rPr/>
      </w:r>
    </w:p>
    <w:p>
      <w:pPr>
        <w:pStyle w:val="Body"/>
        <w:rPr/>
      </w:pPr>
      <w:r>
        <w:rPr>
          <w:b/>
        </w:rPr>
        <w:t>TT</w:t>
      </w:r>
      <w:r>
        <w:rPr/>
        <w:t>: What do think of the environmentalists' proposal to house all aspects of energy efficiency under one roof?</w:t>
      </w:r>
    </w:p>
    <w:p>
      <w:pPr>
        <w:pStyle w:val="Body"/>
        <w:rPr/>
      </w:pPr>
      <w:r>
        <w:rPr/>
      </w:r>
    </w:p>
    <w:p>
      <w:pPr>
        <w:pStyle w:val="Body"/>
        <w:rPr/>
      </w:pPr>
      <w:r>
        <w:rPr/>
        <w:t>I talked to Smitty about it on Thursday, when I came back because I was out of the office last week, and I came in and I was catching up on the clips, and I called him up and I said, well that was quite a letter you sent to Speaker Straus, and we kind of laughed about it a little bit. You know, I think there's some merit to it. Because whether it's SECO or here or over at the housing agency, there's at least three if not more places. Plus you've got the local community efforts where energy efficiency dollars are being expended, and there's really no mechanism in place to coordinate that. And so if you want to take it and put it in SECO or put it over here, I don't care. I think creating an entirely separate new agency is going to be tough next session because it's going to be a busy session with redistricting and the budget and a number of other issues -- Sunset -- but it might make sense to take energy efficiency and house it in one place.</w:t>
      </w:r>
    </w:p>
    <w:p>
      <w:pPr>
        <w:pStyle w:val="Body"/>
        <w:rPr/>
      </w:pPr>
      <w:r>
        <w:rPr/>
      </w:r>
    </w:p>
    <w:p>
      <w:pPr>
        <w:pStyle w:val="Body"/>
        <w:rPr/>
      </w:pPr>
      <w:r>
        <w:rPr/>
      </w:r>
    </w:p>
    <w:p>
      <w:pPr>
        <w:pStyle w:val="Body"/>
        <w:rPr>
          <w:b/>
          <w:b/>
          <w:sz w:val="28"/>
        </w:rPr>
      </w:pPr>
      <w:r>
        <w:rPr>
          <w:b/>
          <w:sz w:val="28"/>
        </w:rPr>
        <w:t>CREZ TRANSMISSION LINES</w:t>
      </w:r>
    </w:p>
    <w:p>
      <w:pPr>
        <w:pStyle w:val="Body"/>
        <w:rPr>
          <w:b/>
          <w:b/>
          <w:sz w:val="28"/>
        </w:rPr>
      </w:pPr>
      <w:r>
        <w:rPr>
          <w:b/>
          <w:sz w:val="28"/>
        </w:rPr>
      </w:r>
    </w:p>
    <w:p>
      <w:pPr>
        <w:pStyle w:val="Body"/>
        <w:rPr/>
      </w:pPr>
      <w:r>
        <w:rPr>
          <w:b/>
        </w:rPr>
        <w:t>TT</w:t>
      </w:r>
      <w:r>
        <w:rPr/>
        <w:t>: You mentioned CREZ. What is your thought about how the process has worked overall? I've heard some concerns from Hill Country folks in particular that the initial proceedings of them being notified of a potential line coming through or near their land and then being able to go to an administrative law judge -- that was a little bit difficult and complicated for some people. And that was the initial step and then it reached the PUC. What's your thoughts?</w:t>
      </w:r>
    </w:p>
    <w:p>
      <w:pPr>
        <w:pStyle w:val="Body"/>
        <w:rPr/>
      </w:pPr>
      <w:r>
        <w:rPr/>
      </w:r>
    </w:p>
    <w:p>
      <w:pPr>
        <w:pStyle w:val="Body"/>
        <w:rPr/>
      </w:pPr>
      <w:r>
        <w:rPr>
          <w:b/>
        </w:rPr>
        <w:t>BS</w:t>
      </w:r>
      <w:r>
        <w:rPr/>
        <w:t>: I think it's gone well. And let me divide it between Hill Country and kind of everything else. So we have now processed 10 or 11 CREZ cases -- all the priority projects, with the exception of exception of Gillespie to Newton and now the McCamey D</w:t>
      </w:r>
      <w:r>
        <w:rPr>
          <w:rFonts w:cs="Arial" w:ascii="Arial" w:hAnsi="Arial"/>
          <w:sz w:val="26"/>
        </w:rPr>
        <w:t xml:space="preserve"> to Kendall to Gillespie</w:t>
      </w:r>
      <w:r>
        <w:rPr/>
        <w:t xml:space="preserve"> project. Let's take Gillespie to Newton. We studied that intently. Two to three days before that open meeting, when we rejected the application of LCRA, we had all the maps in the conference room -- and I and my colleagues individually, not together, we poured over those. And at the end of the day, the decision we made I think was the right one. We felt like LCRA had not given us a robust set of options. Now one of the things about that is as news spread throughout the Hill Country, I think it advised people that maybe had not have been paying attention that in fact one of the tools we have is to reject an application. But we also made it clear this is like the third inning. Right -- this is not the end of the story. LCRA can come back with a new application if they want. And so all of you all out there who weren't paying attention the first time, you should pay attention this time.</w:t>
      </w:r>
    </w:p>
    <w:p>
      <w:pPr>
        <w:pStyle w:val="Body"/>
        <w:rPr/>
      </w:pPr>
      <w:r>
        <w:rPr/>
      </w:r>
    </w:p>
    <w:p>
      <w:pPr>
        <w:pStyle w:val="Body"/>
        <w:rPr/>
      </w:pPr>
      <w:r>
        <w:rPr/>
        <w:t>We also then of course asked ERCOT to go out and take a look at that line and see if we still needed it. In the case of the McCamey D to Kendall to Gillespie, if you remember, that project was supposed to be filed last fall, and LCRA I think rightly decided to spend some more time. And I think we had communicated from the bench that we wanted a robust set of route options. And so they went back to the drawing board, spent another nine months, came back in, filed a new plan with the I-10 corridor route to 277 and then the Mason to Menard route. And so I'm not going to say how I'm going to vote today, but I think it's a better product than it was when it was initially supposed to be filed, and I think there are more people in the Hill Country that are aware of what's going on than had they filed their case back in October or November. Because the 185 days would have already passed by now, right? I mean we would have had a decision on that case. I'm not sure how it would have turned out, but the initial three lines were sort of three parallel segments running from San Antonio directly out to McCamey, and they're still part of the proposal now, but I think generally it's a much more robust filing.</w:t>
      </w:r>
    </w:p>
    <w:p>
      <w:pPr>
        <w:pStyle w:val="Body"/>
        <w:rPr/>
      </w:pPr>
      <w:r>
        <w:rPr/>
      </w:r>
    </w:p>
    <w:p>
      <w:pPr>
        <w:pStyle w:val="Body"/>
        <w:rPr/>
      </w:pPr>
      <w:r>
        <w:rPr>
          <w:b/>
        </w:rPr>
        <w:t>TT</w:t>
      </w:r>
      <w:r>
        <w:rPr/>
        <w:t>: Some folks in the Hill Country are going to argue that there is no longer a need for another line, given that natural gas prices are so low, making wind power less competitive, and given the recession which has dampened power demand. What would be your views on that?</w:t>
      </w:r>
    </w:p>
    <w:p>
      <w:pPr>
        <w:pStyle w:val="Body"/>
        <w:rPr/>
      </w:pPr>
      <w:r>
        <w:rPr/>
      </w:r>
    </w:p>
    <w:p>
      <w:pPr>
        <w:pStyle w:val="Body"/>
        <w:rPr/>
      </w:pPr>
      <w:r>
        <w:rPr>
          <w:b/>
        </w:rPr>
        <w:t>BS</w:t>
      </w:r>
      <w:r>
        <w:rPr/>
        <w:t>: Well these CREZ lines are providing a couple of benefits. One, there's existing wind generation in McCamey now that's trapped. That wind generation -- and you know we have like 9300 megawatts on the grid, with another 200 with a signed interconnection, so -- call it 9500 -- almost all of which is in McCamey and the Sweetwater area. There's no high-capacity transmission between that area and the I-35 corridor, so those electrons have to make their way through Dallas Fort Worth and try to get down into the San Antonio and Austin, two communities which really want green energy. And so that McCamey to Kendall line in particular has been on the ERCOT drawing board for a long time as a project that needed to be built in order to eliminate some of the congestion that happens in the Dallas Fort Worth area, both on the west side and the south side. So it's needed regardless of whether we put another turbine in the Panhandle - there's existing generation that needs to find its way into the San Antonio and Austin areas. Gas prices are low today. Two years ago they were extremely high. We were looking at $13.5 MMBTU gas. I feel like over the short run that gas prices will stay low, but predicting commodity prices is very difficult to do. And I think we've made a policy decision in the state, again, to have a portfolio of resources, with wind, natural gas, nuclear, coal, energy efficiency, and maybe someday some solar. So that we don't have to bet on any one commodity to try to keep prices reasonable. Right now ERCOT is able to integrate -- we had 7000 megawatts of wind on the grid the other day; at times this spring we got up to 20 to 25 percent of our capacity from wind. That's probably about the right number, I mean it gives us a hedge against other commodity prices. And if we have more than that I think it might be a real challenge for the grid operators to maintain grid reliability. But I think the amount of wind that we're contemplating is a good hedge against rising commodity prices, and you know, it's a protection for our ratepayers for the long run.</w:t>
      </w:r>
    </w:p>
    <w:p>
      <w:pPr>
        <w:pStyle w:val="Body"/>
        <w:rPr/>
      </w:pPr>
      <w:r>
        <w:rPr/>
      </w:r>
    </w:p>
    <w:p>
      <w:pPr>
        <w:pStyle w:val="Body"/>
        <w:rPr>
          <w:b/>
          <w:b/>
          <w:sz w:val="28"/>
        </w:rPr>
      </w:pPr>
      <w:r>
        <w:rPr>
          <w:b/>
          <w:sz w:val="28"/>
        </w:rPr>
        <w:t>SMART METERS</w:t>
      </w:r>
    </w:p>
    <w:p>
      <w:pPr>
        <w:pStyle w:val="Body"/>
        <w:rPr>
          <w:b/>
          <w:b/>
          <w:sz w:val="28"/>
        </w:rPr>
      </w:pPr>
      <w:r>
        <w:rPr>
          <w:b/>
          <w:sz w:val="28"/>
        </w:rPr>
      </w:r>
    </w:p>
    <w:p>
      <w:pPr>
        <w:pStyle w:val="Body"/>
        <w:rPr/>
      </w:pPr>
      <w:r>
        <w:rPr>
          <w:b/>
        </w:rPr>
        <w:t>TT</w:t>
      </w:r>
      <w:r>
        <w:rPr/>
        <w:t>: Changing the subject a little bit to smart meters, there was the Navigant study that you all released a few weeks ago. Are you now satisfied that the meters are accurate?</w:t>
      </w:r>
    </w:p>
    <w:p>
      <w:pPr>
        <w:pStyle w:val="Body"/>
        <w:rPr/>
      </w:pPr>
      <w:r>
        <w:rPr/>
      </w:r>
    </w:p>
    <w:p>
      <w:pPr>
        <w:pStyle w:val="Body"/>
        <w:rPr/>
      </w:pPr>
      <w:r>
        <w:rPr>
          <w:b/>
        </w:rPr>
        <w:t>BS</w:t>
      </w:r>
      <w:r>
        <w:rPr/>
        <w:t>: The meters are accurate. I thought that was an amazingly comprehensive study, and I really applaud the work that Navigant did, working with the utilities and with the meter manufacturers and with customers. Because not only did they verify the accuracy of the meters, then they worked with the utilities and the meter companies so that they understood when the meter was giving a particular signal back to the home office, what that signal was indicating. And in the case of at least one of the utilities, the meter was trying to tell them that they needed to go investigate the meter, and the receiving end of that didn't quite understand it. Now they do -- now they understand what the communication element of this is. And the last piece of it, they went and looked at every consumer complaint--historical consumption record, and was able to show that when that customer had an electro-mechanical meter and cold wether came about, usage spiked, came back down, spiked, came back down. Then when they got a smart meter, the same activity occurred, almost exactly.</w:t>
      </w:r>
    </w:p>
    <w:p>
      <w:pPr>
        <w:pStyle w:val="Body"/>
        <w:rPr/>
      </w:pPr>
      <w:r>
        <w:rPr/>
      </w:r>
    </w:p>
    <w:p>
      <w:pPr>
        <w:pStyle w:val="Body"/>
        <w:rPr/>
      </w:pPr>
      <w:r>
        <w:rPr/>
        <w:t>So I know it was difficult for customers, and I don't think people really appreciate how cold this past winter was -- you know we had 50 percent more heating days than we did the preceding winter. And it just so happens that we put the smart meters in and it got real cold. But I'm a big fan of these smart meters. I think that it is an empowering element for customers. It is a tool that finally tells the customer how much they are consuming on a real-time basis, and gives them some element of control over their consumption.</w:t>
      </w:r>
    </w:p>
    <w:p>
      <w:pPr>
        <w:pStyle w:val="Body"/>
        <w:rPr/>
      </w:pPr>
      <w:r>
        <w:rPr/>
      </w:r>
    </w:p>
    <w:p>
      <w:pPr>
        <w:pStyle w:val="Body"/>
        <w:rPr/>
      </w:pPr>
      <w:r>
        <w:rPr/>
        <w:t>And I truly believe, as most of the pilot projects have demonstrated, that a customer with a smart meter over time will save between 10 to 20 percent off of their bill. By being wiser about the consumption, having a dialogue with their provider. You know, the way the dialogue works now is, I get a bill at the end of the month, I open it up and say, 'Oh my gosh it's too high.' So if I really feel strongly about it, I pick up the phone and call my provider and have a conversation. What is happening now with smart meters is people are having that conversation every day or every other day -- 'Hey, I was looking at the website, it looks like I consumed X yesterday. Gee that sounds high.' The utility says, 'Well, what were you running?' 'Well, I was running this.' 'Well, think about moving your thermostat up two degrees. Run that experiment for 24 hours and see what happens.' They call back -- 'Hey that worked!' Right.</w:t>
      </w:r>
    </w:p>
    <w:p>
      <w:pPr>
        <w:pStyle w:val="Body"/>
        <w:rPr/>
      </w:pPr>
      <w:r>
        <w:rPr/>
      </w:r>
    </w:p>
    <w:p>
      <w:pPr>
        <w:pStyle w:val="Body"/>
        <w:rPr/>
      </w:pPr>
      <w:r>
        <w:rPr/>
        <w:t>So finally we're going to start consuming electricity the way we consume gasoline and a meal and groceries, where we know as we're consuming it exactly what we're getting. You know, in fact I thought it was interesting -- one of my children takes Rolling Stone magazine, and I found this article in the magazine -- this latest edition of it -- one of the things that was going to save the planet was smart meters. It surprised me that they had listed as a sure bet -- 'nine ays to cool the planet.'</w:t>
      </w:r>
    </w:p>
    <w:p>
      <w:pPr>
        <w:pStyle w:val="Body"/>
        <w:rPr/>
      </w:pPr>
      <w:r>
        <w:rPr/>
      </w:r>
    </w:p>
    <w:p>
      <w:pPr>
        <w:pStyle w:val="Body"/>
        <w:rPr/>
      </w:pPr>
      <w:r>
        <w:rPr/>
        <w:t>So I know they're new and some people are nervous about them, but I think at the end of the day we'll wonder how we ever got along without them.</w:t>
      </w:r>
    </w:p>
    <w:p>
      <w:pPr>
        <w:pStyle w:val="Body"/>
        <w:rPr/>
      </w:pPr>
      <w:r>
        <w:rPr/>
      </w:r>
    </w:p>
    <w:p>
      <w:pPr>
        <w:pStyle w:val="Body"/>
        <w:rPr>
          <w:b/>
          <w:b/>
          <w:sz w:val="28"/>
        </w:rPr>
      </w:pPr>
      <w:r>
        <w:rPr>
          <w:b/>
          <w:sz w:val="28"/>
        </w:rPr>
        <w:t>NON-WIND RENEWABLES</w:t>
      </w:r>
    </w:p>
    <w:p>
      <w:pPr>
        <w:pStyle w:val="Body"/>
        <w:rPr>
          <w:b/>
          <w:b/>
          <w:sz w:val="28"/>
        </w:rPr>
      </w:pPr>
      <w:r>
        <w:rPr>
          <w:b/>
          <w:sz w:val="28"/>
        </w:rPr>
      </w:r>
    </w:p>
    <w:p>
      <w:pPr>
        <w:pStyle w:val="Body"/>
        <w:rPr/>
      </w:pPr>
      <w:r>
        <w:rPr>
          <w:b/>
        </w:rPr>
        <w:t>TT</w:t>
      </w:r>
      <w:r>
        <w:rPr/>
        <w:t>: What's the status of the non-wind renewables proposal?</w:t>
      </w:r>
    </w:p>
    <w:p>
      <w:pPr>
        <w:pStyle w:val="Body"/>
        <w:rPr/>
      </w:pPr>
      <w:r>
        <w:rPr/>
      </w:r>
    </w:p>
    <w:p>
      <w:pPr>
        <w:pStyle w:val="Body"/>
        <w:rPr/>
      </w:pPr>
      <w:r>
        <w:rPr>
          <w:b/>
        </w:rPr>
        <w:t>BS</w:t>
      </w:r>
      <w:r>
        <w:rPr/>
        <w:t>: Well, we asked commissioner Anderson to take the lead on that. So I think that he is meeting with stakeholders on that and trying to see if they can come up with some sort of proposal for publication. I think what it's going to revolve around are what are the appropriate compliance payment numbers, and what are the appropriate targets, how much of it should be allocated for solar, and how much for everything other than solar, like biomass. So I'm not sure where that is at the moment but I might circle back with Ken and see.</w:t>
      </w:r>
    </w:p>
    <w:p>
      <w:pPr>
        <w:pStyle w:val="Body"/>
        <w:rPr/>
      </w:pPr>
      <w:r>
        <w:rPr/>
      </w:r>
    </w:p>
    <w:p>
      <w:pPr>
        <w:pStyle w:val="Body"/>
        <w:rPr/>
      </w:pPr>
      <w:r>
        <w:rPr>
          <w:b/>
        </w:rPr>
        <w:t>TT</w:t>
      </w:r>
      <w:r>
        <w:rPr/>
        <w:t>: Might that be coming before the legislative session?</w:t>
      </w:r>
    </w:p>
    <w:p>
      <w:pPr>
        <w:pStyle w:val="Body"/>
        <w:rPr/>
      </w:pPr>
      <w:r>
        <w:rPr/>
      </w:r>
    </w:p>
    <w:p>
      <w:pPr>
        <w:pStyle w:val="Body"/>
        <w:rPr/>
      </w:pPr>
      <w:r>
        <w:rPr>
          <w:b/>
        </w:rPr>
        <w:t>BS</w:t>
      </w:r>
      <w:r>
        <w:rPr/>
        <w:t>: It could. It could. I mean, it's possible we could get something out for publication. We are sitting in mid-August so, you know, it's not unreasonable for us to wait until the session and see if they can give us some additional direction on that, and if direction is not coming then try to do something after the session.</w:t>
      </w:r>
    </w:p>
    <w:p>
      <w:pPr>
        <w:pStyle w:val="Body"/>
        <w:rPr/>
      </w:pPr>
      <w:r>
        <w:rPr/>
      </w:r>
    </w:p>
    <w:p>
      <w:pPr>
        <w:pStyle w:val="Body"/>
        <w:rPr>
          <w:b/>
          <w:b/>
          <w:sz w:val="28"/>
        </w:rPr>
      </w:pPr>
      <w:r>
        <w:rPr>
          <w:b/>
          <w:sz w:val="28"/>
        </w:rPr>
        <w:t>SWITCH-HOLD RULE</w:t>
      </w:r>
    </w:p>
    <w:p>
      <w:pPr>
        <w:pStyle w:val="Body"/>
        <w:rPr>
          <w:b/>
          <w:b/>
          <w:sz w:val="28"/>
        </w:rPr>
      </w:pPr>
      <w:r>
        <w:rPr>
          <w:b/>
          <w:sz w:val="28"/>
        </w:rPr>
      </w:r>
    </w:p>
    <w:p>
      <w:pPr>
        <w:pStyle w:val="Body"/>
        <w:rPr/>
      </w:pPr>
      <w:r>
        <w:rPr>
          <w:b/>
        </w:rPr>
        <w:t>TT</w:t>
      </w:r>
      <w:r>
        <w:rPr/>
        <w:t>: What about the statue of the rule rule that would prevent people from switching electric providers essentially if they're in debt to that provider?</w:t>
      </w:r>
    </w:p>
    <w:p>
      <w:pPr>
        <w:pStyle w:val="Body"/>
        <w:rPr/>
      </w:pPr>
      <w:r>
        <w:rPr/>
      </w:r>
    </w:p>
    <w:p>
      <w:pPr>
        <w:pStyle w:val="Body"/>
        <w:rPr/>
      </w:pPr>
      <w:r>
        <w:rPr>
          <w:b/>
        </w:rPr>
        <w:t>BS</w:t>
      </w:r>
      <w:r>
        <w:rPr/>
        <w:t>: Well, there's two parts to that. One is the definition of critical care -- and chronic care. And the second part is what we're going to do about disconnections. We generally agreed at the last open meeting on all the provisions of that rulemaking. And I think we'll be voting on it either at the next meeting or the meeting after that. And the switchold part of that, the part that perhaps is controversial to some, would be effective on June 1st. So what rule is designed to do -- and I hope we don't lose track of this -- is a couple of things: each of the regulated utilities was using a different definition of critical care. So in the case of of Oncor, for example, they had some 3,000 customers on their critical care list; Centerpoint had 300. There should be a uniform definition of critical care. Once we get that in place, which the rule sets out in more clarity, then the reality is most critical care customers will never be disconnected. I mean, we've disconnected a handful over the years, only after tremendous efforts to try to make sure that everybody knows they're critical care, try to get some help for the customer and all that. I think this summer there may be one that's been disconnected. Even though the rule allows that, the utilities are reluctant to do that, and we're fine with that. We created the definition of chronic care because we didn't have that definition before, and that gives some additional protection. And then, we expanded the universe of customer that are automatically eligible for a deferred payment plan. In the past the universe was pretty narrow, and then we always had these petitions for a voluntary moratorium in the summer, and so we had to struggle with whether or not to do that. And then, some of the companies would voluntarily do that, and others wouldn't. So this allows everyone who's on the light-up program to be eligible for deferred payment plan. So that takes every recipient of the system benefit fund and makes them automatically eligible. And then it also adds the chronic care customers. And I think at the end of the day it's a much better rule than the one we have now. The quid pro quo is that if you're extended credit -- if you're placed on deferred payment plan -- then you should pay your retailer before you switch to somebody else.</w:t>
      </w:r>
    </w:p>
    <w:p>
      <w:pPr>
        <w:pStyle w:val="Body"/>
        <w:rPr/>
      </w:pPr>
      <w:r>
        <w:rPr/>
      </w:r>
    </w:p>
    <w:p>
      <w:pPr>
        <w:pStyle w:val="Body"/>
        <w:rPr/>
      </w:pPr>
      <w:r>
        <w:rPr/>
      </w:r>
    </w:p>
    <w:p>
      <w:pPr>
        <w:pStyle w:val="Body"/>
        <w:rPr>
          <w:b/>
          <w:b/>
          <w:sz w:val="28"/>
        </w:rPr>
      </w:pPr>
      <w:r>
        <w:rPr>
          <w:b/>
          <w:sz w:val="28"/>
        </w:rPr>
        <w:t>NEXT LEGISLATIVE SESSION</w:t>
      </w:r>
    </w:p>
    <w:p>
      <w:pPr>
        <w:pStyle w:val="Body"/>
        <w:rPr>
          <w:b/>
          <w:b/>
          <w:sz w:val="28"/>
        </w:rPr>
      </w:pPr>
      <w:r>
        <w:rPr>
          <w:b/>
          <w:sz w:val="28"/>
        </w:rPr>
      </w:r>
    </w:p>
    <w:p>
      <w:pPr>
        <w:pStyle w:val="Body"/>
        <w:rPr/>
      </w:pPr>
      <w:r>
        <w:rPr>
          <w:b/>
        </w:rPr>
        <w:t>TT</w:t>
      </w:r>
      <w:r>
        <w:rPr/>
        <w:t>: We've talked a little bit about efficiency and what you might want or expect out of the legislature. What else are you hoping for or thinking might come about in the next session?</w:t>
      </w:r>
    </w:p>
    <w:p>
      <w:pPr>
        <w:pStyle w:val="Body"/>
        <w:rPr/>
      </w:pPr>
      <w:r>
        <w:rPr/>
      </w:r>
    </w:p>
    <w:p>
      <w:pPr>
        <w:pStyle w:val="Body"/>
        <w:rPr/>
      </w:pPr>
      <w:r>
        <w:rPr>
          <w:b/>
        </w:rPr>
        <w:t>BS</w:t>
      </w:r>
      <w:r>
        <w:rPr/>
        <w:t>: Well, we're really in a pretty good spot right now, when you think about it. We have adequate reserve margins -- our reserve margins for this year are estimated to be at 20 or 21 percent, and even though we set a new peak record last week we had plenty of power available. Prices are low. They have been low for a year or so now. And so that's good news for the customer. We've got a lot of wind coming out right now. We're building out the CREZ. We're doing a little bit more on energy efficiency. I'm hoping that the South Texas Project is one of the next projects to go forward with an expansion of units 1 and 2 so that we know have 3 and 4 added to that. And so I think we're kind of in a nice sweet spot at the moment. Now I'm sure there will be initiatives that others will put forward like more aggressive solar or more aggressive energy efficiency, but I think we're kind of in a pretty good spot where we are.</w:t>
      </w:r>
    </w:p>
    <w:p>
      <w:pPr>
        <w:pStyle w:val="Body"/>
        <w:rPr/>
      </w:pPr>
      <w:r>
        <w:rPr/>
      </w:r>
    </w:p>
    <w:p>
      <w:pPr>
        <w:pStyle w:val="Body"/>
        <w:rPr>
          <w:b/>
          <w:b/>
          <w:sz w:val="28"/>
        </w:rPr>
      </w:pPr>
      <w:r>
        <w:rPr>
          <w:b/>
          <w:sz w:val="28"/>
        </w:rPr>
        <w:t>FEDERAL CLIMATE REGULATION</w:t>
      </w:r>
    </w:p>
    <w:p>
      <w:pPr>
        <w:pStyle w:val="Body"/>
        <w:rPr>
          <w:b/>
          <w:b/>
          <w:sz w:val="28"/>
        </w:rPr>
      </w:pPr>
      <w:r>
        <w:rPr>
          <w:b/>
          <w:sz w:val="28"/>
        </w:rPr>
      </w:r>
    </w:p>
    <w:p>
      <w:pPr>
        <w:pStyle w:val="Body"/>
        <w:rPr/>
      </w:pPr>
      <w:r>
        <w:rPr>
          <w:b/>
        </w:rPr>
        <w:t>TT</w:t>
      </w:r>
      <w:r>
        <w:rPr/>
        <w:t>: What about potential federal regulations on carbon dioxide -- how will they change the industry here?</w:t>
      </w:r>
    </w:p>
    <w:p>
      <w:pPr>
        <w:pStyle w:val="Body"/>
        <w:rPr/>
      </w:pPr>
      <w:r>
        <w:rPr/>
      </w:r>
    </w:p>
    <w:p>
      <w:pPr>
        <w:pStyle w:val="Body"/>
        <w:rPr/>
      </w:pPr>
      <w:r>
        <w:rPr>
          <w:b/>
        </w:rPr>
        <w:t>BS:</w:t>
      </w:r>
      <w:r>
        <w:rPr/>
        <w:t xml:space="preserve"> Well, you know, I have very little control over whether that happens or not. But we have tried to position ourselves so that we could better withstand a bad bill coming out of Washington. And this has been my concern from the very beginning. So by deploying smart meters, which give customers tools to reduce their consumption -- so if electricity prices go up as a result of climate or carbon legislation, if a customer has a tool to reduce their consumption, they have some degree of management over their bill. By building out the CREZ lines, we're introducing more wind into the mix. We're also reducing congestion. And wind tends to push prices down because it has zero marginal operating cost. So that's another tool we're using to try to manage a bad climate bill. I think, given where we expect to be with about 18.5 gigawatts by 2013, even if there's a federal RPS mandate passed, some of the analysis I've seen would indicate that we would be in compliance with that. So we know that given the amount of fossil fuel that we use to make electricity, depending upon what a bill looks like, what the transition period is, whether there are any caps in it like the Senate was talking about, it's safe to say that prices will go up. What we've tried to do is position ourselves so that we going to use less electricity, have more control over consumption, and a bigger mix of it coming from renewable. And those three or four things will help ameliorate any negative price effects.</w:t>
      </w:r>
    </w:p>
    <w:p>
      <w:pPr>
        <w:pStyle w:val="Body"/>
        <w:rPr/>
      </w:pPr>
      <w:r>
        <w:rPr/>
      </w:r>
    </w:p>
    <w:p>
      <w:pPr>
        <w:pStyle w:val="Body"/>
        <w:rPr/>
      </w:pPr>
      <w:r>
        <w:rPr/>
      </w:r>
    </w:p>
    <w:p>
      <w:pPr>
        <w:pStyle w:val="Body"/>
        <w:rPr>
          <w:b/>
          <w:b/>
          <w:sz w:val="28"/>
        </w:rPr>
      </w:pPr>
      <w:r>
        <w:rPr>
          <w:b/>
          <w:sz w:val="28"/>
        </w:rPr>
        <w:t>SMITHERMAN'S PREVIOUS WORK AS A PROSECUTOR IN THE HARRIS COUNTY DA'S OFFICE</w:t>
      </w:r>
    </w:p>
    <w:p>
      <w:pPr>
        <w:pStyle w:val="Body"/>
        <w:rPr>
          <w:b/>
          <w:b/>
          <w:sz w:val="28"/>
        </w:rPr>
      </w:pPr>
      <w:r>
        <w:rPr>
          <w:b/>
          <w:sz w:val="28"/>
        </w:rPr>
      </w:r>
    </w:p>
    <w:p>
      <w:pPr>
        <w:pStyle w:val="Body"/>
        <w:rPr/>
      </w:pPr>
      <w:r>
        <w:rPr>
          <w:b/>
        </w:rPr>
        <w:t>TT</w:t>
      </w:r>
      <w:r>
        <w:rPr/>
        <w:t>: Switching gears just slightly, you started out your career I believe in investment banking, and became a prosecutor with the DA's office and then came here. What drew you into the public sector?</w:t>
      </w:r>
    </w:p>
    <w:p>
      <w:pPr>
        <w:pStyle w:val="Body"/>
        <w:rPr/>
      </w:pPr>
      <w:r>
        <w:rPr/>
      </w:r>
    </w:p>
    <w:p>
      <w:pPr>
        <w:pStyle w:val="Body"/>
        <w:rPr/>
      </w:pPr>
      <w:r>
        <w:rPr>
          <w:b/>
        </w:rPr>
        <w:t>BS</w:t>
      </w:r>
      <w:r>
        <w:rPr/>
        <w:t>: Well I had a 16-year career in public finance, which had a public element to it as well, because my clients were state and local governments. And we were helping them lower their debt costs, manage their bond portfolios, and try to reduce the amount of interest that they paid. And even though it was a for-profit enterprise, it sort of had a public side as well. When I left that world in 2002, I wasn't sure exactly what I wanted to do next, but my wife reminded me I had gone to law school because I wanted to be in the courtroom. So going to work at the DA' s office was an opportunity to do that. Now, there are not very many 44-year-old baby prosecutors, which is what I was. And when I asked the then-district attorney if I could submit my application to be a baby DA, he laughed at me at first and said, 'Yeah you can, but you gotta start at the bottom just as if you just came out of law school.' I said okay. So that's what I did. It was fascinating. I mean, I enjoyed it. It was a great experience. It was a completely different world from the world of investment banking. I really enjoyed arguing cases, I enjoyed talking to juries, and I enjoyed helping out the people who had been harmed.</w:t>
      </w:r>
    </w:p>
    <w:p>
      <w:pPr>
        <w:pStyle w:val="Body"/>
        <w:rPr/>
      </w:pPr>
      <w:r>
        <w:rPr/>
      </w:r>
    </w:p>
    <w:p>
      <w:pPr>
        <w:pStyle w:val="Body"/>
        <w:rPr/>
      </w:pPr>
      <w:r>
        <w:rPr/>
        <w:t>My last assignment was in the group that was called family criminal law division at the Harris County DA's office, which is the domestic violence division. And in particular the Harris County DA has a specialized group that handles cases where the victim, almost always a woman has recanted the occurrence of the assault. And you can understand why that happens, because they're afraid, and their husband or boyfriend says, 'If you testify, I'll beat you up again.' And so in Harris County we prosecute those cases, because we don't want the female to have to make a decision about prosecution or not. And so that's what I was doing when I was asked to come here -- I was handling those kind of cases. And it was really rewarding to put a guy behind bars that had been beating up his girlfriend, and there wasn't anything she thought she could do about it.</w:t>
      </w:r>
    </w:p>
    <w:p>
      <w:pPr>
        <w:pStyle w:val="Body"/>
        <w:rPr/>
      </w:pPr>
      <w:r>
        <w:rPr/>
      </w:r>
    </w:p>
    <w:p>
      <w:pPr>
        <w:pStyle w:val="Body"/>
        <w:rPr>
          <w:b/>
          <w:b/>
          <w:sz w:val="28"/>
        </w:rPr>
      </w:pPr>
      <w:r>
        <w:rPr>
          <w:b/>
          <w:sz w:val="28"/>
        </w:rPr>
        <w:t>SMITHERMAN'S IMPRESSIONS OF THE PUC JOB</w:t>
      </w:r>
    </w:p>
    <w:p>
      <w:pPr>
        <w:pStyle w:val="Body"/>
        <w:rPr>
          <w:b/>
          <w:b/>
          <w:sz w:val="28"/>
        </w:rPr>
      </w:pPr>
      <w:r>
        <w:rPr>
          <w:b/>
          <w:sz w:val="28"/>
        </w:rPr>
      </w:r>
    </w:p>
    <w:p>
      <w:pPr>
        <w:pStyle w:val="Body"/>
        <w:rPr/>
      </w:pPr>
      <w:r>
        <w:rPr>
          <w:b/>
        </w:rPr>
        <w:t>TT</w:t>
      </w:r>
      <w:r>
        <w:rPr/>
        <w:t>: What has surprised you about the job here -- the PUC job -- or been the most difficult?</w:t>
      </w:r>
    </w:p>
    <w:p>
      <w:pPr>
        <w:pStyle w:val="Body"/>
        <w:rPr/>
      </w:pPr>
      <w:r>
        <w:rPr/>
      </w:r>
    </w:p>
    <w:p>
      <w:pPr>
        <w:pStyle w:val="Body"/>
        <w:rPr/>
      </w:pPr>
      <w:r>
        <w:rPr>
          <w:b/>
        </w:rPr>
        <w:t>BS</w:t>
      </w:r>
      <w:r>
        <w:rPr/>
        <w:t>: Well I didn't know anything about the PUC when I was asked to be on it. I had gotten a call from my friend Kyle Janek who was then a state senator -- has now gone back to practicing medicine I think. A he said, 'I was with the governor today and you're going to be on the PUC.' And I said, 'PUC -- what do they do?' I didn't know anything about it. I'd never practiced in this arena. And [he/they] said, 'Well, that's great, you're the right person for the job.' And three weeks later I was sworn in. And so I knew very little about it. It surprised me to learn that we have our own grid -- you know, the ERCOT grid is not interconnected with the rest of the country, sort of appropriate for a state that was once an independent republic to have its own grid. But that brings to it unique challenges as well as unique opportunities. The challenge is, if the lights go out it's our fault. We have to be responsible for making sure that that doesn't happen. But we also don't have to worry about problems in another state cascading over into our state and causing the lights to go out. So that's been a unique understanding. The fact that we have the ERCOT competitive market, and then we still have the non-competitive, vertically integrated market outside of ERCOT was interesting to find out. So the old world still exists in El Paso and up in the Panhandle and Northeast Texas, and down in the Entergy area in Southeast Texas. And then on top of that we have the muni and the coop world, which is different as well, right -- they're not regulated by us and they're still sort of vertically integrated, even thought one coop has elected voluntarily to be in the competitive retail market. So it's an interesting mixture of all different kinds of models operating somewhat harmoniously together. And all of that was new to me and a great surprise.</w:t>
      </w:r>
    </w:p>
    <w:p>
      <w:pPr>
        <w:pStyle w:val="Body"/>
        <w:rPr/>
      </w:pPr>
      <w:r>
        <w:rPr/>
      </w:r>
    </w:p>
    <w:p>
      <w:pPr>
        <w:pStyle w:val="Body"/>
        <w:rPr>
          <w:b/>
          <w:b/>
          <w:sz w:val="28"/>
        </w:rPr>
      </w:pPr>
      <w:r>
        <w:rPr>
          <w:b/>
          <w:sz w:val="28"/>
        </w:rPr>
        <w:t>TRES AMIGAS [A GRID INTERCONNECTION PROJECT]</w:t>
      </w:r>
    </w:p>
    <w:p>
      <w:pPr>
        <w:pStyle w:val="Body"/>
        <w:rPr>
          <w:b/>
          <w:b/>
          <w:sz w:val="28"/>
        </w:rPr>
      </w:pPr>
      <w:r>
        <w:rPr>
          <w:b/>
          <w:sz w:val="28"/>
        </w:rPr>
      </w:r>
    </w:p>
    <w:p>
      <w:pPr>
        <w:pStyle w:val="Body"/>
        <w:rPr/>
      </w:pPr>
      <w:r>
        <w:rPr>
          <w:b/>
        </w:rPr>
        <w:t>TT</w:t>
      </w:r>
      <w:r>
        <w:rPr/>
        <w:t>: What do you think about the Tres Amigas proposal -- project?</w:t>
      </w:r>
    </w:p>
    <w:p>
      <w:pPr>
        <w:pStyle w:val="Body"/>
        <w:rPr/>
      </w:pPr>
      <w:r>
        <w:rPr/>
      </w:r>
    </w:p>
    <w:p>
      <w:pPr>
        <w:pStyle w:val="Body"/>
        <w:rPr/>
      </w:pPr>
      <w:r>
        <w:rPr>
          <w:b/>
        </w:rPr>
        <w:t>BS</w:t>
      </w:r>
      <w:r>
        <w:rPr/>
        <w:t>: You know, I'm a little bit worried about it. Because it has the opportunity to really arbitrage the investment that we are making in transmission for the benefit of California. Because if I understand their business model, they would like to basically stick a big straw into the Panhandle of Texas, and take out the wind energy that's developed up there. But that wind energy is not going to develop unless we build the CREZ lines. So my fear is, are we building CREZ lines to the Panhandle so that someone in another state can benefit from our inexpensive energy. I think there's probably a mutually suitable arrangement to be arrived at, where we make sure we have enough wind energy injecting into the CREZ lines for Texans to consume, and let other wind energy, surplus wind energy, that we could not accommodate on the CREZ lines, go west. Seems to me that that's an arrangement we could come up with. But at least at this point it doesn't appear that that's what's contemplated.</w:t>
      </w:r>
    </w:p>
    <w:p>
      <w:pPr>
        <w:pStyle w:val="Body"/>
        <w:rPr/>
      </w:pPr>
      <w:r>
        <w:rPr/>
      </w:r>
    </w:p>
    <w:p>
      <w:pPr>
        <w:pStyle w:val="Body"/>
        <w:rPr>
          <w:b/>
          <w:b/>
          <w:sz w:val="28"/>
        </w:rPr>
      </w:pPr>
      <w:r>
        <w:rPr>
          <w:b/>
          <w:sz w:val="28"/>
        </w:rPr>
        <w:t>SMITHERMAN'S WITHDRAWN CANDIDACY FOR THE TOP ERCOT JOB, &amp; A RELATED SUNSET PROPOSAL</w:t>
      </w:r>
    </w:p>
    <w:p>
      <w:pPr>
        <w:pStyle w:val="Body"/>
        <w:rPr>
          <w:b/>
          <w:b/>
          <w:sz w:val="28"/>
        </w:rPr>
      </w:pPr>
      <w:r>
        <w:rPr>
          <w:b/>
          <w:sz w:val="28"/>
        </w:rPr>
      </w:r>
    </w:p>
    <w:p>
      <w:pPr>
        <w:pStyle w:val="Body"/>
        <w:rPr/>
      </w:pPr>
      <w:r>
        <w:rPr>
          <w:b/>
        </w:rPr>
        <w:t>TT</w:t>
      </w:r>
      <w:r>
        <w:rPr/>
        <w:t>: And as a last thing, as you know there's a Sunset proposal that would prevent outgoing PUC commissioners from taking *a job at ERCOT for two years. You were interested in an ERCOT job earlier this year. Can you talk a little about what you think of that proposal and how your decision-making process went?</w:t>
      </w:r>
    </w:p>
    <w:p>
      <w:pPr>
        <w:pStyle w:val="Body"/>
        <w:rPr/>
      </w:pPr>
      <w:r>
        <w:rPr/>
      </w:r>
    </w:p>
    <w:p>
      <w:pPr>
        <w:pStyle w:val="Body"/>
        <w:rPr/>
      </w:pPr>
      <w:r>
        <w:rPr>
          <w:b/>
        </w:rPr>
        <w:t>BS</w:t>
      </w:r>
      <w:r>
        <w:rPr/>
        <w:t>: After my experience I can't imaging another commissioner in the future even contemplating that. You know, it it was kind of funny because it was sort of like I was invited to the party but then told I couldn't dance. Over the last five or six years I have been asked on a couple of occasion by ERCOT board members if I would be interested in the CEO job, and I'd always demurred. I told them to go find the most talented person in the country, and let's see if we couldn't get them signed up for it. This time it appeared as if after having done a very diligent search over three or four months that we were not generating the kind of candidates that the board was looking for. So at the request of one of the board members, I began to explore the opportunity. Now, before I did that I ran a lot of traps. I didn't call you -- I didn't know you at the time -- but I did talk to a couple of people in the media about what they thought the reaction would be. And generally the response was, I think the bigger story is who would take your place at the commission, not the fact that you'd be going to ERCOT. And I met with the ethics commission staff -- and they did some research for me. I met with the AG's office, they did research for me. So all of those came back with a green light -- you know, it was both legal and ethical to go forward. And yet some of the board members still had some uneasiness. Their uneasiness made me uneasy. And so we decided at the end of the day we wouldn't dance with each other.</w:t>
      </w:r>
    </w:p>
    <w:p>
      <w:pPr>
        <w:pStyle w:val="Body"/>
        <w:rPr/>
      </w:pPr>
      <w:r>
        <w:rPr/>
      </w:r>
    </w:p>
    <w:p>
      <w:pPr>
        <w:pStyle w:val="Body"/>
        <w:rPr/>
      </w:pPr>
      <w:r>
        <w:rPr/>
        <w:t>I think we have to be careful in putting so-called revolving door restrictions in place. because the commission has been a good place from which talent has gone to ERCOT. One of their former general counsels came from the commission -- Mike Grable. Worked for me, became general counsel. Theresa Gage, who's their media/government relations person now -- was here, went to ERCOT. You know, the challenge that ERCOT has is, it pays a little bit more than state work but it doesn't pay like the private sector does, right? So they can't really go hire people from the private sector. So if you're looking for a person who knows about ERCOT, understands the electricity market in Texas, which is very unique, understands the legislature, understands the PUC -- talking to someone at the PUC is kind of a logical thing to do. You know, we'll see what happens during the legislative session. I don't think it's necessary. And I think it's just sort of a slippery slope to begin to say well, first you say, Well a commissioner can't go over there. And then you say, Well, no one in a leadership position at the commission should go to ERCOT as well. None of the lawyers who might work on a rate case should go to ERCOT. None of the advising staff that advises the commissioners on rate cases -- they shouldn't go to ERCOT. And I think at the end of the day it'd probably be short-sighted to restrict ERCOT's ability to recruit the best person that they can.</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38:00Z</dcterms:created>
  <dc:creator>Mjohnson</dc:creator>
  <dc:description/>
  <cp:keywords/>
  <dc:language>en-US</dc:language>
  <cp:lastModifiedBy>Mjohnson</cp:lastModifiedBy>
  <cp:lastPrinted>2010-08-12T11:53:00Z</cp:lastPrinted>
  <dcterms:modified xsi:type="dcterms:W3CDTF">2010-08-12T17:38:00Z</dcterms:modified>
  <cp:revision>2</cp:revision>
  <dc:subject/>
  <dc:title>A full transcript of the Texas Tribune interview with PUC Chairman Barry Smitherman, conducted 8/9/2010</dc:title>
</cp:coreProperties>
</file>